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ATATÜRK ORTAOKULU</w:t>
      </w:r>
    </w:p>
    <w:p>
      <w:pPr>
        <w:pStyle w:val="TextBody"/>
        <w:jc w:val="center"/>
        <w:rPr/>
      </w:pPr>
      <w:r>
        <w:rPr/>
        <w:t>6.SINIF DİN KÜLTÜRÜ VE AHLAK BİLGİSİ</w:t>
      </w:r>
    </w:p>
    <w:p>
      <w:pPr>
        <w:pStyle w:val="TextBody"/>
        <w:jc w:val="center"/>
        <w:rPr/>
      </w:pPr>
      <w:r>
        <w:rPr/>
        <w:t xml:space="preserve">2.DÖNEM YAZILI  SORULARI </w:t>
      </w:r>
    </w:p>
    <w:p>
      <w:pPr>
        <w:pStyle w:val="TextBody"/>
        <w:rPr/>
      </w:pPr>
      <w:r>
        <w:rPr/>
        <w:t>ADI SOYADI :</w:t>
      </w:r>
    </w:p>
    <w:p>
      <w:pPr>
        <w:pStyle w:val="TextBody"/>
        <w:rPr/>
      </w:pPr>
      <w:r>
        <w:rPr/>
        <w:t>SINIFI N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Hz. Muhammed Medine’de güçlü bir islam toplumu oluşturmak için öncelikle barış ve kardeşliği tesis etmeye gayret etmiştir.Bunun için her bir Medineli Müslümanı ,Mekke’li bir Müslümanla kardeş ilan etmiştir.Bu kardeşleştirmeye ne denir?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Muhacir                     B)Ensar         </w:t>
      </w:r>
    </w:p>
    <w:p>
      <w:pPr>
        <w:pStyle w:val="Normal"/>
        <w:rPr/>
      </w:pPr>
      <w:r>
        <w:rPr/>
        <w:t>C) Müslüman               D)Muhat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.Peygamberimiz ve Hz. Ebu Bekir müşrikleri şaşırtmak için Medine yolunun ters istikametinde olan hangi mağarada gizlenmişler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Hira mağarasında     B) Sevr mağarası   </w:t>
      </w:r>
    </w:p>
    <w:p>
      <w:pPr>
        <w:pStyle w:val="Normal"/>
        <w:rPr/>
      </w:pPr>
      <w:r>
        <w:rPr/>
        <w:t>C) Berraha mağarası  D) Bida mağarası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3.Mescid-i Nebi’nin bitişiğinde yapılan ,kimsesiz Müslümanların barınıp öğrenim gördükleri yere ne isim verilird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Suffe                          B)Mescid                         C)Medrese                     D)Okul</w:t>
      </w:r>
    </w:p>
    <w:p>
      <w:pPr>
        <w:pStyle w:val="Normal"/>
        <w:rPr/>
      </w:pPr>
      <w:r>
        <w:rPr/>
        <w:t> </w:t>
      </w:r>
    </w:p>
    <w:p>
      <w:pPr>
        <w:pStyle w:val="TextBody"/>
        <w:rPr/>
      </w:pPr>
      <w:r>
        <w:rPr/>
        <w:t>4. “Sana her şeyi açıklayan ve Müslümanlara doğru yolu gösteren bir rehber, rahmet ve müjdeleyici olarak Kuran’ı indirdik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yetten hareketle aşağıdaki sonuçlardan hangisine ulaşılamaz?</w:t>
      </w:r>
    </w:p>
    <w:p>
      <w:pPr>
        <w:pStyle w:val="Normal"/>
        <w:rPr/>
      </w:pPr>
      <w:r>
        <w:rPr/>
        <w:t>A) Kuran doğru yolu gösterir.</w:t>
      </w:r>
    </w:p>
    <w:p>
      <w:pPr>
        <w:pStyle w:val="Normal"/>
        <w:rPr/>
      </w:pPr>
      <w:r>
        <w:rPr/>
        <w:t>B) Kur’an sadece iman esaslarını öğretir.</w:t>
      </w:r>
    </w:p>
    <w:p>
      <w:pPr>
        <w:pStyle w:val="Normal"/>
        <w:rPr/>
      </w:pPr>
      <w:r>
        <w:rPr/>
        <w:t>C) Kur’an bizim için gerekli olan her şeyi açıklamaktadır.</w:t>
      </w:r>
    </w:p>
    <w:p>
      <w:pPr>
        <w:pStyle w:val="Normal"/>
        <w:rPr/>
      </w:pPr>
      <w:r>
        <w:rPr/>
        <w:t>D) Kuran Müslümanlar için bir rahmettir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I. İnanç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II. İbad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III. Ahl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ngisi ya da hangileri Kur’an-ı Kerimin ana konularındandı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) Yalnız III                      B) I ve II               </w:t>
      </w:r>
    </w:p>
    <w:p>
      <w:pPr>
        <w:pStyle w:val="Normal"/>
        <w:rPr/>
      </w:pPr>
      <w:r>
        <w:rPr/>
        <w:t>C) II ve III                         D) Hep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>
          <w:b/>
          <w:bCs/>
        </w:rPr>
        <w:t>6.  Kur an ı Kerim İslam Dini’nin temel başvuru kaynağıdır. Dinimizin buyruk öğüt ve yasaklarını Kur’an’da bulabiliriz. Dini yaşantımızı onun gösterdiği ilkelere göre belirleriz.</w:t>
      </w:r>
    </w:p>
    <w:p>
      <w:pPr>
        <w:pStyle w:val="TextBody"/>
        <w:rPr/>
      </w:pPr>
      <w:r>
        <w:rPr/>
        <w:t>paragrafta Kur’an’ın hangi özelliği ön plana çıkmaktadı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) İslam dininin temel kaynağı olduğu</w:t>
      </w:r>
    </w:p>
    <w:p>
      <w:pPr>
        <w:pStyle w:val="Normal"/>
        <w:rPr/>
      </w:pPr>
      <w:r>
        <w:rPr/>
        <w:t>B) İnsanlara yol gösterdiği</w:t>
      </w:r>
    </w:p>
    <w:p>
      <w:pPr>
        <w:pStyle w:val="Normal"/>
        <w:rPr/>
      </w:pPr>
      <w:r>
        <w:rPr/>
        <w:t>C) İnsanları kötülüklerden sakındırdığı</w:t>
      </w:r>
    </w:p>
    <w:p>
      <w:pPr>
        <w:pStyle w:val="Normal"/>
        <w:rPr/>
      </w:pPr>
      <w:r>
        <w:rPr/>
        <w:t>D) Kur’an’ın değiştirilmeden günümüze kadar geldiğ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7. Aşağıdakilerden hangisinde Peygamberimizin doğum ve vefat tarihleri doğru verilmişt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572-632                              B)571- 632              C) 572- 634                             D) 571- 630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8. Peygamberimize ilk vahiy kaç yılında ve nerede gelmişt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610 Sevr mağarası    B)615 sevr mağarası     </w:t>
      </w:r>
    </w:p>
    <w:p>
      <w:pPr>
        <w:pStyle w:val="Normal"/>
        <w:rPr/>
      </w:pPr>
      <w:r>
        <w:rPr/>
        <w:t>C) 615 Hira mağarası    D) 610 Hira mağarası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9. Peygamberimize ilk inen sure ne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Fatiha                         B)Bakara                 C)Alak                            D)Müddesi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. Hangisi ilk inananlardan değil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Hz. Osman                  B)Hz. Zeyd                     C)Hz. Ali                          D)Hz. Ebubek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>
          <w:b/>
          <w:bCs/>
        </w:rPr>
        <w:t>11. Arabın Arap olmayana, Arap olmayanın da Arap üzerine üstünlüğü yoktur sözü nerde geçe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)Medine Sözleşmesi              B)Alak               C)Veda Hutbesi                       D)Kurey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TextBody"/>
        <w:rPr/>
      </w:pPr>
      <w:r>
        <w:rPr/>
        <w:t>12. Aşağıdakilerden hangisi İslam’dan önceki Arap Yarımadasının özelliklerinden biri değil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Kadınlara değer verilirdi                                   B) İçki-kumar yaygındı</w:t>
      </w:r>
    </w:p>
    <w:p>
      <w:pPr>
        <w:pStyle w:val="Normal"/>
        <w:rPr/>
      </w:pPr>
      <w:r>
        <w:rPr/>
        <w:t>C) Putlara tapılırdı                                                  D) Siyasi birlik yo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 </w:t>
      </w:r>
      <w:r>
        <w:rPr>
          <w:b/>
          <w:bCs/>
        </w:rPr>
        <w:t>13. “Bu dünya ancak bir eğlence ve oyundan ibarettir. Ahiret yurduna gelince işte gerçek hayat odur. Keşke bilselerdi! ” (Ankebut Suresi/6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ukarıdaki ayet inanç esaslarından hangisi ile ilgilidi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) Allah’a iman      B) Peygamberlere iman      C) Ahirete iman      D) Kaza ve Kadere iman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4. Allah Resulü bir gün Safa Tepesi üzerine çıktı ve Mekkelilere şöyle seslendi: “Bu vadinin içinden size saldırmak üzere olan bir süvari birliğinin olduğunu söylesem bana inanır mısınız?” Onlar da ; “Evet, inanırız.”dedile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u olay neyi göstermektedi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-) Mekkelilerin her an bir düşman saldırısı beklediklerini</w:t>
      </w:r>
    </w:p>
    <w:p>
      <w:pPr>
        <w:pStyle w:val="Normal"/>
        <w:rPr/>
      </w:pPr>
      <w:r>
        <w:rPr/>
        <w:t>B-) Peygamberimizin sık sık insanları toplayıp onlara sorular sorduğunu</w:t>
      </w:r>
    </w:p>
    <w:p>
      <w:pPr>
        <w:pStyle w:val="Normal"/>
        <w:rPr/>
      </w:pPr>
      <w:r>
        <w:rPr/>
        <w:t>C-) Peygamberimizin doğru sözlü olduğunu</w:t>
      </w:r>
    </w:p>
    <w:p>
      <w:pPr>
        <w:pStyle w:val="Normal"/>
        <w:rPr/>
      </w:pPr>
      <w:r>
        <w:rPr/>
        <w:t>D-) Peygamberimizin akıllı ve zeki olduğunu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</w:rPr>
        <w:t> </w:t>
      </w:r>
      <w:r>
        <w:rPr>
          <w:b/>
        </w:rPr>
        <w:t>15.</w:t>
      </w:r>
      <w:r>
        <w:rPr/>
        <w:t xml:space="preserve"> Peygamber Efendimiz Medine’ye Hicret ettikten sonra ilk yaptıkları arasında yer alma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Bir Mescid yaptırdı.                     </w:t>
      </w:r>
    </w:p>
    <w:p>
      <w:pPr>
        <w:pStyle w:val="Normal"/>
        <w:rPr/>
      </w:pPr>
      <w:r>
        <w:rPr/>
        <w:t>B) Eğitim ve öğretim yapılacak bir yer yaptırdı</w:t>
      </w:r>
    </w:p>
    <w:p>
      <w:pPr>
        <w:pStyle w:val="Normal"/>
        <w:rPr/>
      </w:pPr>
      <w:r>
        <w:rPr/>
        <w:t xml:space="preserve">C) Medine sözleşmesini imzaladı     </w:t>
      </w:r>
    </w:p>
    <w:p>
      <w:pPr>
        <w:pStyle w:val="Normal"/>
        <w:rPr/>
      </w:pPr>
      <w:r>
        <w:rPr/>
        <w:t>D) Mekke’nin fethi için hazırlıklara başladı</w:t>
      </w:r>
    </w:p>
    <w:p>
      <w:pPr>
        <w:pStyle w:val="Normal"/>
        <w:rPr/>
      </w:pPr>
      <w:r>
        <w:rPr/>
        <w:t> </w:t>
      </w:r>
    </w:p>
    <w:p>
      <w:pPr>
        <w:pStyle w:val="TextBody"/>
        <w:rPr/>
      </w:pPr>
      <w:r>
        <w:rPr/>
        <w:t>16. İslam dininin temel kaynağı hangisi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Kur’an-ı Kerim         B) İncil                      </w:t>
      </w:r>
    </w:p>
    <w:p>
      <w:pPr>
        <w:pStyle w:val="Normal"/>
        <w:rPr/>
      </w:pPr>
      <w:r>
        <w:rPr/>
        <w:t>C) Tevrat                      D) Zebu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7.Peygamberimize gelen ilk vahiy ve İslam’ın ilk emri ne olmuştu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) Rahman ve Rahim olan Allah’ın adıyla.        </w:t>
      </w:r>
    </w:p>
    <w:p>
      <w:pPr>
        <w:pStyle w:val="Normal"/>
        <w:rPr/>
      </w:pPr>
      <w:r>
        <w:rPr/>
        <w:t>B)De ki: O Allah birdir.</w:t>
      </w:r>
    </w:p>
    <w:p>
      <w:pPr>
        <w:pStyle w:val="Normal"/>
        <w:rPr/>
      </w:pPr>
      <w:r>
        <w:rPr/>
        <w:t>C) Kalk ve insanları uyar!                                   D)Oku ! Yaratan Rabbi’nin adıyla oku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</w:rPr>
        <w:t>18.Müslümanları ibadete davet eden ezanı ilk okuyan sahabe aşağıdakilerden hangisidi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) Zeyd Bin Sabit           B) Selmanı Farisi            C) Ebu Hureyre              D) Bilal-i Habeşi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/>
        <w:t>19. Hz. Muhammed, altı yaşında annesini ve sekiz yaşında dedesini kaybetmiştir. Hz. Fatıma dışında bütün çocukları Peygamberimiz hayatta iken vefat etmiştir. Ancak o buna hiç isyan etmemiştir.Bu, Hz. Peygamber'in hangi özelliğini gösteri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) O Sabırlı bir insan olduğunu             </w:t>
      </w:r>
    </w:p>
    <w:p>
      <w:pPr>
        <w:pStyle w:val="Normal"/>
        <w:rPr/>
      </w:pPr>
      <w:r>
        <w:rPr/>
        <w:t>B) O Hiç bir şeyi umursamayan bir insan olduğunu</w:t>
      </w:r>
    </w:p>
    <w:p>
      <w:pPr>
        <w:pStyle w:val="Normal"/>
        <w:rPr/>
      </w:pPr>
      <w:r>
        <w:rPr/>
        <w:t xml:space="preserve">C) O Güvenilir bir insan olduğunu         </w:t>
      </w:r>
    </w:p>
    <w:p>
      <w:pPr>
        <w:pStyle w:val="Normal"/>
        <w:rPr/>
      </w:pPr>
      <w:r>
        <w:rPr/>
        <w:t>D) O Hislerini kaybetmiş bir insan olduğunu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</w:rPr>
        <w:t>20. Hz. Muhammed ‘in Medine ‘de yaptırdığı mescidin bir bölümünü, okumak isteyen öğrenciler (suffa) için ayırmış olması ve Bedir Savaşı esirlerinin 10 Müslüman’a okuma  yazma öğretmeleri karşılığında serbest bırakılmas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İslam dininin en çok hangi özelliğini vurgulamakta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ilme verdiği önemi                                   </w:t>
      </w:r>
    </w:p>
    <w:p>
      <w:pPr>
        <w:pStyle w:val="Normal"/>
        <w:rPr/>
      </w:pPr>
      <w:r>
        <w:rPr/>
        <w:t>B) fakirleri koruduğunu</w:t>
      </w:r>
    </w:p>
    <w:p>
      <w:pPr>
        <w:pStyle w:val="Normal"/>
        <w:rPr/>
      </w:pPr>
      <w:r>
        <w:rPr/>
        <w:t xml:space="preserve">C) kimsesizleri koruduğunu                          </w:t>
      </w:r>
    </w:p>
    <w:p>
      <w:pPr>
        <w:pStyle w:val="Normal"/>
        <w:rPr/>
      </w:pPr>
      <w:r>
        <w:rPr/>
        <w:t>D) yardımlaşmaya verdiği öne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elefi sorusu:.  Müslümanlar ile Mekkeli müşrikler arasında yapılan ilk savaş hangisi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Bedir                     B) Uhud              </w:t>
      </w:r>
    </w:p>
    <w:p>
      <w:pPr>
        <w:pStyle w:val="Normal"/>
        <w:rPr/>
      </w:pPr>
      <w:r>
        <w:rPr/>
        <w:t>C) Hendek                 D) Mu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BAŞARILAR…</w:t>
      </w:r>
    </w:p>
    <w:p>
      <w:pPr>
        <w:pStyle w:val="Normal"/>
        <w:rPr/>
      </w:pPr>
      <w:r>
        <w:rPr/>
        <w:t>ALLAH YAR VE YARDIMCINIZ OLSUN.</w:t>
      </w:r>
    </w:p>
    <w:p>
      <w:pPr>
        <w:pStyle w:val="Normal"/>
        <w:rPr/>
      </w:pPr>
      <w:r>
        <w:rPr/>
        <w:t>ÜMİT CEYLAN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  <w:rFonts w:cs="Comic Sans MS" w:ascii="Comic Sans MS" w:hAnsi="Comic Sans MS"/>
            <w:b/>
          </w:rPr>
          <w:t>www.egitimhane.com</w:t>
        </w:r>
      </w:hyperlink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720" w:right="720" w:gutter="0" w:header="708" w:top="764" w:footer="0" w:bottom="567"/>
      <w:pgNumType w:start="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30:00Z</dcterms:created>
  <dc:creator>eren</dc:creator>
  <dc:description/>
  <cp:keywords/>
  <dc:language>en-US</dc:language>
  <cp:lastModifiedBy>özel eğitim</cp:lastModifiedBy>
  <cp:lastPrinted>2018-02-11T14:59:00Z</cp:lastPrinted>
  <dcterms:modified xsi:type="dcterms:W3CDTF">2019-03-29T08:30:00Z</dcterms:modified>
  <cp:revision>2</cp:revision>
  <dc:subject/>
  <dc:title>2 Mescid-i Nebi’nin bitişiğinde yapılan ,kimsesiz Müslümanların barıp öğrenim gördükleri yere ne isim verilirdi</dc:title>
</cp:coreProperties>
</file>